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Уважаемые родители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аш ребенок оканчивает школу и ему предстоит выбрать профессию. Это трудный и ответственный шаг, влияющий на всю его дальнейшую жизнь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едлагаем Вам принять участие в опросе по изучению профессиональных предпочтений учащих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Инструкция по заполнению анкеты</w:t>
      </w:r>
      <w:r>
        <w:rPr>
          <w:rFonts w:cs="Times New Roman" w:ascii="Times New Roman" w:hAnsi="Times New Roman"/>
          <w:lang w:eastAsia="ru-RU"/>
        </w:rPr>
        <w:t>. Мы просим ответить на вопросы анкеты того из вашей семьи, кто лучше всех осведомлен об учебе ребенка в школе, его способностях и интересах. Вся полученная от Вас информация будет рассматриваться только в виде обобщенных статистических данных, поэтому личных сведений в анкете указывать не след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ранее благодарим Вас за сотрудничеств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u w:val="single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Сделал ли Ваш сын (дочь) выбор своей будущей профессии?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, выбрал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брал, но еще колеблется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выбрал</w:t>
      </w:r>
      <w:bookmarkStart w:id="0" w:name="_GoBack"/>
      <w:bookmarkEnd w:id="0"/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знаю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/>
        <w:t>С какой профессиональной сферой деятельности Вы связываете будущую профессию Вашего сына (дочери)?</w:t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69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промышленное производство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строительство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) предпринимательств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транспорт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) социальная сфер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) сельское хозяйство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1) экономика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) информационно-вычислительные технологии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) культура, искусство</w:t>
            </w:r>
          </w:p>
        </w:tc>
      </w:tr>
      <w:tr>
        <w:trPr>
          <w:trHeight w:val="80" w:hRule="atLeast"/>
        </w:trPr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) лесное хозяйство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) СМ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) деревообработка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) медици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) СМИ</w:t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) торговл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) сервис, обслуживание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78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)другое (напишите)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пределился ли Ваш сын (дочь) с конкретным(и) учебным(и) заведением(и) для получения профессионального образования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а, определился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пределился, но еще колеблетс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т, еще не определилс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не планирует продолжать образование после школы (</w:t>
      </w:r>
      <w:r>
        <w:rPr>
          <w:rFonts w:cs="Times New Roman" w:ascii="Times New Roman" w:hAnsi="Times New Roman"/>
          <w:i/>
          <w:lang w:eastAsia="ru-RU"/>
        </w:rPr>
        <w:t>переходите к вопросу 7</w:t>
      </w:r>
      <w:r>
        <w:rPr>
          <w:rFonts w:cs="Times New Roman" w:ascii="Times New Roman" w:hAnsi="Times New Roman"/>
          <w:lang w:eastAsia="ru-RU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знаю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 каком учебном заведении, по Вашему мнению, следует продолжать образование сыну (дочери)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техникуме или колледже, ведущим подготовку квалифицированных рабочих со средним профессиональным образование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техникуме или колледже, ведущим подготовку специалистов со средним профессиональным образование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ругое (напишите)_____________________________________________________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де, по Вашему мнению, следует продолжать профессиональное образование сыну (дочери)?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образовательных учреждениях Калужской област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других образовательных учреждениях Ро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ругое (напишите)______________________________________________________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Если выбор профессии и/или дальнейшее место обучения сына или дочери не совпадает с Вашим намерением, как Вы к этому относитесь?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уду настаивать на своем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уду искать способы, чтобы сын (дочь) изменил свое решение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глашусь с его выбором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удно сказать, не знаю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На Ваш взгляд, что в наибольшей степени влияет (повлияло) на профессиональный выбор (предпочтения) Вашего ребенка?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терес к профессии, склонность заниматься данной деятельностью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аш совет, ваших родственников, семейные традиц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комендации учител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нение друзей, одноклассник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комендации специалистов (профконсультант центра занятости; психолог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нешкольные занятия в секции, студии и др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ассовые профориентационные мероприятия (школьные, городск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СМИ (пресса, радио, телевидение, Интернет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оступность профессионального обуч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знаю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другое (напишите)_____________________________________________________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Чем Вы помогаете сыну (дочери) в выборе профессии?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могаю в учебе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ссказываю о профессиях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ещаю профориентационные мероприятия школы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сещаю родительские собран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lang w:eastAsia="ru-RU"/>
        </w:rPr>
        <w:t>никак не помогаю, стараюсь не мешать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знаю, чем помочь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ругое (напишите)__________________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акими, по Вашему мнению, важными чертами должна характеризоваться будущая профессия Вашего ребенка?</w:t>
      </w:r>
      <w:r>
        <w:rPr>
          <w:rFonts w:cs="Times New Roman" w:ascii="Times New Roman" w:hAnsi="Times New Roman"/>
          <w:b/>
          <w:i/>
          <w:lang w:eastAsia="ru-RU"/>
        </w:rPr>
        <w:t>(укажите 2-3 наиболее значимые черты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зможность реализовать свои способнос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тересное содержание работы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зможность работать в родном городе (поселке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знание, уважение окружающих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орошие условия труда (удобный график работы, комфортное рабочее место, пр.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ысокая заработная пла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остребованность на рынке тру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щение с людьми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носимая обществу польз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ругое (напишите)__________________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акие источники информации о возможностях получения профессионального образования и трудоустройства Вы рекомендуете сыну (дочери)?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чатные издания (брошюры, буклеты, сборники для абитуриентов и т.д.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тернет-ресурсы (сайты образовательных учреждений, форумы и т.д.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формация в СМИ (телевидение, пресса, радио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формирование школы, в которой учится ребенок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стречи с представителями профессиональных образовательных учреждени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формирование представителей службы занятост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eastAsia="ru-RU"/>
        </w:rPr>
        <w:t>информирование представителей работодателей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роприятия образовательных учреждений для абитуриентов (дни открытых дверей, общение со студентами факультетов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бственный практический опыт профессиональной деятельност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другое (укажите)_______________________________________________________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Есть ли что-то, что может помешать ребенку в реализации профессиональных планов?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блемы со здоровьем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мейные обстоятельства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атериальное положение семь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изкая вероятность найти работу по интересующей специальност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рудности получения профессионального образования и освоения професси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достаточное знание ребенком своих качеств и способностей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полнота знаний об особенностях выбранной професси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сутствие знаний о правилах выбора профессии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ругое (напишите) 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36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таких трудностей нет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бсуждая с сыном (дочерью) жизненные планы, связанные с трудоустройством, на что Вы его ориентируете?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екомендую работать в своем районе (городе, поселке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eastAsia="ru-RU"/>
        </w:rPr>
        <w:t>советую работать в другом районе Калужской области, потому что_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eastAsia="ru-RU"/>
        </w:rPr>
        <w:t>советую работать за пределами Калужской области, потому что_____________________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ругое (напишите)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тараюсь не оказывать влияния, это его (ее) самостоятельный вы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Пожалуйста, расскажите немного о себе и Вашей семь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Ваш пол:  </w:t>
      </w:r>
      <w:r>
        <w:rPr>
          <w:rFonts w:cs="Times New Roman" w:ascii="Times New Roman" w:hAnsi="Times New Roman"/>
          <w:lang w:eastAsia="ru-RU"/>
        </w:rPr>
        <w:t>1) Мужской</w:t>
        <w:tab/>
        <w:t>2) Женский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ем Вы приходитесь ребенку?</w:t>
      </w:r>
    </w:p>
    <w:p>
      <w:pPr>
        <w:pStyle w:val="Normal"/>
        <w:spacing w:lineRule="auto" w:line="240" w:before="0" w:after="0"/>
        <w:ind w:left="34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 xml:space="preserve">1) Мама / папа         2) Другой родственник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Уровень образования родителей ребенка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6507" w:type="dxa"/>
        <w:jc w:val="left"/>
        <w:tblInd w:w="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92"/>
        <w:gridCol w:w="993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ровень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м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отец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шее образование (университет, институ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реднее профессиональное (техникум, колледж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ое профессиональное (профтехучилищ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ное среднее (средняя шк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полное среднее (8-9 к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Какое из следующих высказываний лучше всего характеризует материальное положение Вашей семь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хорошее, нет никаких затруднен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плохое, хотя крупные покупки (дача, машина) пока не по карман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eastAsia="ru-RU"/>
        </w:rPr>
        <w:t>среднее, на текущие покупки деньги е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иже среднего, денег не всегда хватает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>Оказывает ли ваше материальное положение влияние на выбор профессии ребенка?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т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Здесь Вы можете оставить пожелания и предложения в адрес министерства труда и социальной защиты Калужской области, министерства образования и науки Калужской области по совершенствованию системы профессиональной ориентации школьников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пасибо!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6:00Z</dcterms:created>
  <dc:creator>Лобынцева</dc:creator>
  <dc:description/>
  <cp:keywords/>
  <dc:language>en-US</dc:language>
  <cp:lastModifiedBy>Лобынцева</cp:lastModifiedBy>
  <cp:lastPrinted>2018-02-28T15:02:00Z</cp:lastPrinted>
  <dcterms:modified xsi:type="dcterms:W3CDTF">2018-02-28T12:04:00Z</dcterms:modified>
  <cp:revision>8</cp:revision>
  <dc:subject/>
  <dc:title/>
</cp:coreProperties>
</file>